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Ы ДА Я ДА МЫ С ТОБОЙ</w:t>
      </w:r>
    </w:p>
    <w:p>
      <w:pPr>
        <w:pStyle w:val="Normal"/>
        <w:jc w:val="center"/>
        <w:rPr/>
      </w:pPr>
      <w:r>
        <w:rPr/>
        <w:t>(психология межличностных отноше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Любовь к людям начинается с любви к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Цивилизованность предполагает переориентацию с «Я» на «Другого», возникновение установки «Ты – для меня значи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Мы любим людей за то добро, которое вложили в них, и ненавидим за то зло, которое им причинили. (Л.Н. Толст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То, что произошло в отношениях, раньше уже произошло внутри вас. (Шри Раджне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равитесь вы кому-то или нет – неважно. Главное – чтобы люди нравились 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о какому закону вы жив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лохих людей нет. Есть люди, на которых у вас не хватило душевной мощ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Разрешите другому быть Другим. «Пусть расцветают все цветы!» лозунг-образ китайцев. «Живи и жить давай други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ас не просят – не лезьте. Пожалуй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ценки окружающих надо уважать и учитывать – как погоду. Но не бол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Держите себя так, чтобы люди имели основания относиться к вам с ува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Мне никто ничего не должен. Если кто-то мне что-то сделал или сказал хорошее (хотя бы попытался это сделать), я ему благодарен. Не сделал – я не буду на него в обиде. Мне приятна благодарность, но я никогда на нее не рассчитываю и тем более ее не треб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Я никому ничего не должен – я свободный человек. Мне приятно совершать добрые дела, и я стараюсь их делать, но, если я что-то кому-то сделал (не смог или не захотел) – я не виню и не мучаю себя. Потому что людей мучить нельз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инить или мучить себя так же негуманно и глупо, как и кого-то другого. Разобраться в себе – это другое, достойное дело. Помочь себе – да, бить себя – нет. Нельзя бить челове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бвинять и мучить себя так же глупо и безнравственно, как мучить и обвинять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«Он оскорбил меня, он ударил меня, он одержал верх надо мной, он обобрал меня!» – у тех, кто таит в себе такие мысли, ненависть не прекращается. (Дхаммапада) Экзамен на челове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Мудрого не волнует он сам. Мудрому интересен мир. Понимание друг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ни орут – следовательно, достойны жалости. Достоинство, или внутренняя безмятеж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Душевно здоровый человек унижен и оскорблен быть не мо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Лучше никак не ответить, чем ответить груб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ашу руку в ссоре поднимает злость, а злость всегда питается тем, что себя я вижу Белым, а другого – Черным. Я – незаслуженно пострадавший, а он виновен во вс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осмотрите на постоянно обижающегося ребенка. Сам же лезет, а когда нарывается и получает в нос – плачет: «Что меня обижают!». Практически всегда впереди удара идет прово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Что бы вы ни делали, количество добра в мире должно увеличи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о кто бы объяснил взрослым, что в тех случаях, когда обижаются они, взрослые, - они не правы и в таких случаях не обижаю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бижаться (не играя, а всерьез) нельзя никогда. Нет таких случаев, когда обиды оправданы, и обижаться (всерьез) – всегда вредно и глу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реди серьезных ОСНОВАНИЙ для обид вы не найдете той, где обида имела бы СМЫСЛ. Всегда легко ответить на вопрос «Почему?» (почему я обижаюсь, злюсь, расстраиваюсь), но во всех этих случаях вы не сможете ответить на вопрос: «ЗАЧЕМ я это делаю? Какой результат от этого я получу в действительности?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авила добрых взаимоотношений просты. Всегда исходите из того, что перед вами – хороший человек. Боль, которую он причинил вам – простите. То, что он делает плохо – вызвано ситуацией или результат НЕДО-разумения (т.е. результат недостатка чьего-то разумения), Не замечает, что делает – обратите внимание; не понимает, к чему его поведение приводит – объясните; не знает, как сделать лучше – подскажите; переживает – успокой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ас хватит сил жить с такими правил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16:00Z</dcterms:created>
  <dc:creator>user</dc:creator>
  <dc:description/>
  <cp:keywords/>
  <dc:language>en-US</dc:language>
  <cp:lastModifiedBy>HP</cp:lastModifiedBy>
  <dcterms:modified xsi:type="dcterms:W3CDTF">2020-11-05T06:49:00Z</dcterms:modified>
  <cp:revision>3</cp:revision>
  <dc:subject/>
  <dc:title/>
</cp:coreProperties>
</file>